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9200</wp:posOffset>
                </wp:positionH>
                <wp:positionV relativeFrom="paragraph">
                  <wp:posOffset>-46990</wp:posOffset>
                </wp:positionV>
                <wp:extent cx="6292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1.55pt;mso-wrap-distance-left:7.05pt;mso-wrap-distance-right:7.05pt;mso-wrap-distance-top:0pt;mso-wrap-distance-bottom:0pt;margin-top:-3.7pt;mso-position-vertical-relative:text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960"/>
        <w:gridCol w:w="28"/>
      </w:tblGrid>
      <w:tr>
        <w:trPr>
          <w:trHeight w:val="234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Дзяржаўны к</w:t>
            </w:r>
            <w:r>
              <w:rPr>
                <w:sz w:val="30"/>
                <w:szCs w:val="30"/>
              </w:rPr>
              <w:t>амітэ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 стандартызацыі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Дзяржстандар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авіленскі тракт, 93, 220053, г. Мін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эл. (017) 233-52-13  факс (017) 233-25-88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22"/>
              </w:rPr>
              <w:t xml:space="preserve">Эл. пошта: </w:t>
            </w:r>
            <w:r>
              <w:rPr>
                <w:rFonts w:cs="Arial" w:ascii="Arial" w:hAnsi="Arial"/>
                <w:lang w:val="en-US"/>
              </w:rPr>
              <w:t>belst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gosstandart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o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стандартизации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Госстандар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овиленский тракт, 93, 220053, г. Мин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л. (017) 233-52-13, факс (017) 233-25-88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 xml:space="preserve">Эл. почта: </w:t>
            </w:r>
            <w:r>
              <w:rPr>
                <w:rFonts w:cs="Arial" w:ascii="Arial" w:hAnsi="Arial"/>
                <w:lang w:val="en-US"/>
              </w:rPr>
              <w:t>belst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gosstandart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o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5 № 04-1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6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557530</wp:posOffset>
                      </wp:positionV>
                      <wp:extent cx="3075305" cy="6007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600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ind w:left="126" w:right="0" w:firstLine="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 создании МТ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47.3pt;mso-wrap-distance-left:9.05pt;mso-wrap-distance-right:9.05pt;mso-wrap-distance-top:0pt;mso-wrap-distance-bottom:0pt;margin-top:43.9pt;mso-position-vertical-relative:text;margin-left:-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6" w:right="0" w:firstLine="54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 создании МТ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ководителям национальных органов по стандартизации, метрологии и сертификации государств-участников Соглашения о проведении согласованной политики в области стандартизации, метрологии и сертифик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282"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right="28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мках реализации пункта 20.5 Протокола 46-го заседания Межгосударственного совета по стандартизации, метрологии и сертификации и пункта 8.3 Протокола 34-го заседания Научно-технической комиссии по оценке соответствия о разделении сферы деятельности МТК 79 «Управление качеством и оценка соответствия» на МТК «Оценка соответствия» и МТК «Менеджмент качества и обеспечение гарантии качества», а также в соответствии с предложением Федерального агентства по техническому регулированию и метрологии (исх. от 30.01.2015 № АЗ-101-30/728), направляем материалы по созданию МТК «Оценка соответствия» на базе научно-производственного республиканского унитарного предприятия «Белорусский государственный институт стандартизации и сертификации» (предложение об учреждении МТК, обоснование создания МТК, бюллетень голосования, копии писем (Российской Федерации, Республики Беларусь, Республики Молдова), справочно-аналитическая информация о стандартах).</w:t>
      </w:r>
    </w:p>
    <w:p>
      <w:pPr>
        <w:pStyle w:val="Normal"/>
        <w:ind w:right="282" w:firstLine="709"/>
        <w:jc w:val="both"/>
        <w:rPr>
          <w:rStyle w:val="InternetLink"/>
        </w:rPr>
      </w:pPr>
      <w:r>
        <w:rPr>
          <w:sz w:val="30"/>
          <w:szCs w:val="30"/>
        </w:rPr>
        <w:t xml:space="preserve">Просим Вас рассмотреть представленные материалы и заполнить бюллетень голосования по предложению создания МТК «Оценка соответствия». Заполненный бюллетень голосования просьба направить в Государственный комитет по стандартизации Республики Беларусь, а также  по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sz w:val="30"/>
            <w:szCs w:val="30"/>
            <w:lang w:val="en-US"/>
          </w:rPr>
          <w:t>ps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belgiss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, в срок до 10 апреля 2015 года.</w:t>
      </w:r>
    </w:p>
    <w:p>
      <w:pPr>
        <w:pStyle w:val="Normal"/>
        <w:ind w:right="284" w:firstLine="709"/>
        <w:jc w:val="both"/>
        <w:rPr>
          <w:rStyle w:val="InternetLink"/>
          <w:sz w:val="30"/>
          <w:szCs w:val="30"/>
        </w:rPr>
      </w:pPr>
      <w:r>
        <w:rPr/>
      </w:r>
    </w:p>
    <w:p>
      <w:pPr>
        <w:pStyle w:val="Normal"/>
        <w:ind w:right="282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на 23 л. в 1 экз.</w:t>
      </w:r>
    </w:p>
    <w:p>
      <w:pPr>
        <w:pStyle w:val="Normal"/>
        <w:spacing w:lineRule="auto" w:line="360"/>
        <w:ind w:right="284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3870</wp:posOffset>
                </wp:positionH>
                <wp:positionV relativeFrom="page">
                  <wp:posOffset>9030335</wp:posOffset>
                </wp:positionV>
                <wp:extent cx="2268220" cy="481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67585" cy="4813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75" r="-1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37.9pt;mso-wrap-distance-left:0pt;mso-wrap-distance-right:0pt;mso-wrap-distance-top:0pt;mso-wrap-distance-bottom:0pt;margin-top:711.05pt;mso-position-vertical-relative:page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67585" cy="4813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75" r="-16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тета</w:t>
        <w:tab/>
        <w:t>В.В. Назар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Бирюк 233 28 36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Ильянкова 262 16 01</w:t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0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@belgiss.b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20:00Z</dcterms:created>
  <dc:creator>Paschenko</dc:creator>
  <dc:description/>
  <cp:keywords/>
  <dc:language>en-US</dc:language>
  <cp:lastModifiedBy>client801_5</cp:lastModifiedBy>
  <cp:lastPrinted>2015-03-24T09:23:00Z</cp:lastPrinted>
  <dcterms:modified xsi:type="dcterms:W3CDTF">2015-03-26T06:19:00Z</dcterms:modified>
  <cp:revision>6</cp:revision>
  <dc:subject/>
  <dc:title>Республиканские органы государственного управления (по списку)</dc:title>
</cp:coreProperties>
</file>